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atios &amp; Proportion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43450</wp:posOffset>
            </wp:positionH>
            <wp:positionV relativeFrom="paragraph">
              <wp:posOffset>24130</wp:posOffset>
            </wp:positionV>
            <wp:extent cx="1408430" cy="13716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) Use the coordinate plane on the right</w:t>
      </w:r>
    </w:p>
    <w:p>
      <w:pPr>
        <w:pStyle w:val="ListParagraph"/>
        <w:numPr>
          <w:ilvl w:val="0"/>
          <w:numId w:val="1"/>
        </w:numPr>
        <w:rPr/>
      </w:pPr>
      <w:r>
        <w:rPr/>
        <w:t>Write a ratio expressing the slope of the l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ratio compar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Solve each proportion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19275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76325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)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e) </w:t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copy machine can duplicate 2400 copies in 1 hour. How many copies can it make  in </w:t>
      </w:r>
      <w:r>
        <w:rPr>
          <w:rFonts w:cs="Times New Roman" w:ascii="Times New Roman" w:hAnsi="Times New Roman"/>
          <w:b/>
          <w:bCs/>
          <w:sz w:val="24"/>
          <w:szCs w:val="24"/>
        </w:rPr>
        <w:t>one minute 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A premature infant is gaining 2.5 ounces a day. At that rate, how many days will it take for him to gain 8 ounces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5) A patient is receiving 1 liter of IV fluids every 8 hours. At that rate, how much will he receive in 3 hours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During the filming of The Lord of the Rings, the special effects team built a model of Sauron’s tower with a height of 8m and a width of 6m. If the width of the life sized tower is 996m, what is it’s heigh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whether the ratios form a propor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8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76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9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olve each propor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76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11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76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iven that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, complete each of the following equ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 xml:space="preserve">7a=_______    13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76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30" r="-5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4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57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)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tanic </w:t>
      </w:r>
      <w:r>
        <w:rPr>
          <w:rFonts w:cs="Times New Roman" w:ascii="Times New Roman" w:hAnsi="Times New Roman"/>
          <w:sz w:val="24"/>
          <w:szCs w:val="24"/>
        </w:rPr>
        <w:t xml:space="preserve">was 882 feet long. You can build a model of the ship that is 3 feet long and 6 inches high. What was the approximate height of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tanic </w:t>
      </w:r>
      <w:r>
        <w:rPr>
          <w:rFonts w:cs="Times New Roman" w:ascii="Times New Roman" w:hAnsi="Times New Roman"/>
          <w:sz w:val="24"/>
          <w:szCs w:val="24"/>
        </w:rPr>
        <w:t xml:space="preserve">to the nearest </w:t>
      </w:r>
      <w:r>
        <w:rPr>
          <w:rFonts w:cs="Times New Roman" w:ascii="Times New Roman" w:hAnsi="Times New Roman"/>
          <w:b/>
          <w:sz w:val="24"/>
          <w:szCs w:val="24"/>
        </w:rPr>
        <w:t>inch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9075</wp:posOffset>
            </wp:positionH>
            <wp:positionV relativeFrom="paragraph">
              <wp:posOffset>163830</wp:posOffset>
            </wp:positionV>
            <wp:extent cx="5181600" cy="130492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012" t="66119" r="17142" b="1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Now that you used ratios &amp; proportion to solve for missing quantities, define ratio &amp; proportion in your own words.</w:t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HN Geometry</w:t>
      <w:tab/>
      <w:t xml:space="preserve">                                               Name:_____________________________________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/>
    </w:pPr>
    <w:r>
      <w:rPr>
        <w:rFonts w:cs="Times New Roman" w:ascii="Times New Roman" w:hAnsi="Times New Roman"/>
        <w:sz w:val="24"/>
      </w:rPr>
      <w:t>Ch 8-preview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37:00Z</dcterms:created>
  <dc:creator>Nicole Sciandra</dc:creator>
  <dc:description/>
  <cp:keywords/>
  <dc:language>en-US</dc:language>
  <cp:lastModifiedBy>jeverman</cp:lastModifiedBy>
  <cp:lastPrinted>2014-03-29T15:16:00Z</cp:lastPrinted>
  <dcterms:modified xsi:type="dcterms:W3CDTF">2016-02-17T13:11:00Z</dcterms:modified>
  <cp:revision>3</cp:revision>
  <dc:subject/>
  <dc:title/>
</cp:coreProperties>
</file>